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Мурманской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ластной Ду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ноября 2011 г. № 282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авки к проекту закона Мурма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областном бюджете на 2012 год и на плановый период 2013 и 2014 годов"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му Мурманской областной Думой в первом чтении 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440"/>
        <w:gridCol w:w="1800"/>
        <w:gridCol w:w="2160"/>
      </w:tblGrid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,</w:t>
              <w:br/>
              <w:t>пункт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, раздел, </w:t>
              <w:br/>
              <w:t>подраздел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к которому</w:t>
              <w:br/>
              <w:t xml:space="preserve">предлагается   </w:t>
              <w:br/>
              <w:t>попра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 </w:t>
              <w:br/>
              <w:t>попра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  <w:br/>
              <w:t>попра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редакция</w:t>
              <w:br/>
              <w:t xml:space="preserve">текста        </w:t>
              <w:br/>
              <w:t xml:space="preserve">законопроекта </w:t>
              <w:br/>
              <w:t xml:space="preserve">с учетом      </w:t>
              <w:br/>
              <w:t xml:space="preserve">предлагаемой      </w:t>
              <w:br/>
              <w:t>поправки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Поправки, предусматривающие увеличение ассигнований по разделам и подразделам расходной части областного бюджета, должны сопровождаться поправками, содержащими источники их финансирова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09" w:top="1134" w:footer="709" w:bottom="1134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4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4:00Z</dcterms:created>
  <dc:creator>Оразова Г.П.</dc:creator>
  <dc:description/>
  <cp:keywords/>
  <dc:language>en-US</dc:language>
  <cp:lastModifiedBy>Оразова Г.П.</cp:lastModifiedBy>
  <cp:lastPrinted>2010-11-18T19:09:00Z</cp:lastPrinted>
  <dcterms:modified xsi:type="dcterms:W3CDTF">2012-01-17T06:31:00Z</dcterms:modified>
  <cp:revision>9</cp:revision>
  <dc:subject/>
  <dc:title>Приложение 3</dc:title>
</cp:coreProperties>
</file>